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4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Punctuation-capital letters, commas and talking marks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In my writing, focus on adding correct punctu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Edit my work, punctu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punctuation in my good copies. Look for the green li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stories in Friday fun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stories and focus on punctu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stories in diaries and check the punctu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on my wiki and use punctu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Edit my work, checking my punctuation.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B0F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00B0F0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00B0F0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persuasive writing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keep practising and learn something new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Division with trading regrouping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nd remainder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146050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ork in a group with my teacher to learn how to do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mplete problems from the 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– live maths and the activities that suit divi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205105</wp:posOffset>
                      </wp:positionV>
                      <wp:extent cx="260985" cy="122555"/>
                      <wp:effectExtent l="29210" t="80645" r="12065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73.7pt;margin-top:16.1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6"/>
                <w:szCs w:val="16"/>
              </w:rPr>
              <w:t>Complete pre and post test to see how I’m go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– live maths and the activities that suit division activities that suit divi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k my parents to give me some problems to solve.</w:t>
            </w:r>
          </w:p>
          <w:p>
            <w:pPr>
              <w:pStyle w:val="ListParagraph"/>
              <w:rPr>
                <w:rFonts w:ascii="Tempus Sans ITC" w:hAnsi="Tempus Sans ITC" w:cs="Tempus Sans ITC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7030A0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7030A0"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7030A0"/>
                <w:sz w:val="18"/>
                <w:szCs w:val="18"/>
                <w:u w:val="single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7030A0"/>
                <w:sz w:val="18"/>
                <w:szCs w:val="18"/>
                <w:u w:val="single"/>
              </w:rPr>
            </w:pPr>
            <w:r>
              <w:rPr>
                <w:rFonts w:cs="Tempus Sans ITC" w:ascii="Tempus Sans ITC" w:hAnsi="Tempus Sans ITC"/>
                <w:b/>
                <w:color w:val="7030A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my term4 maths test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  <w:r>
              <w:rPr>
                <w:rFonts w:cs="Calibri" w:ascii="Calibri" w:hAnsi="Calibri"/>
                <w:sz w:val="18"/>
                <w:szCs w:val="18"/>
              </w:rPr>
              <w:t>TRY TO WORK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RDER SUMS AND WORK ON MY MULTIPLICATION SKILLS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 OUT 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57.6pt;margin-top:-11.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Being more confident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Being more organised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sz w:val="16"/>
                <w:szCs w:val="16"/>
              </w:rPr>
              <w:t xml:space="preserve">                </w:t>
            </w:r>
            <w:r>
              <w:rPr>
                <w:rFonts w:cs="Tempus Sans ITC" w:ascii="Tempus Sans ITC" w:hAnsi="Tempus Sans ITC"/>
                <w:sz w:val="16"/>
                <w:szCs w:val="16"/>
              </w:rPr>
              <w:t>At School I c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ut my hand up a bit m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Talk a bit loud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Stand up in front of the class more oft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Spick louder in community circ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color w:val="7030A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Clean out my tub m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color w:val="7030A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Get my spot all neat and tidy.</w:t>
            </w:r>
          </w:p>
          <w:p>
            <w:pPr>
              <w:pStyle w:val="Normal"/>
              <w:rPr>
                <w:rFonts w:ascii="Tempus Sans ITC" w:hAnsi="Tempus Sans ITC" w:cs="Tempus Sans ITC"/>
                <w:color w:val="7030A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I could practise with my parents and friend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You could tell your parents if you fight and telling your mum or da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color w:val="7030A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 xml:space="preserve">Getting up a bit earlier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color w:val="7030A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Listening a bit hard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color w:val="7030A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Tidy my room mo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color w:val="7030A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7030A0"/>
                <w:sz w:val="16"/>
                <w:szCs w:val="16"/>
              </w:rPr>
              <w:t>Do my chores more often.</w:t>
            </w:r>
          </w:p>
          <w:p>
            <w:pPr>
              <w:pStyle w:val="ListParagraph"/>
              <w:rPr>
                <w:rFonts w:ascii="Tempus Sans ITC" w:hAnsi="Tempus Sans ITC" w:cs="Tempus Sans ITC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7030A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color w:val="00B0F0"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color w:val="00B0F0"/>
                <w:sz w:val="18"/>
                <w:szCs w:val="18"/>
                <w:u w:val="single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color w:val="00B0F0"/>
                <w:sz w:val="18"/>
                <w:szCs w:val="18"/>
                <w:u w:val="single"/>
              </w:rPr>
            </w:pPr>
            <w:r>
              <w:rPr>
                <w:rFonts w:cs="Tempus Sans ITC" w:ascii="Tempus Sans ITC" w:hAnsi="Tempus Sans ITC"/>
                <w:color w:val="00B0F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 have included this comment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have seen Chloe being organised by keeping her spot nice and tidy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I want to get better at being more confident and organised and try a new you can do it strategy.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42:00Z</dcterms:created>
  <dc:creator>08328786</dc:creator>
  <dc:description/>
  <cp:keywords/>
  <dc:language>en-US</dc:language>
  <cp:lastModifiedBy>FLA0001</cp:lastModifiedBy>
  <dcterms:modified xsi:type="dcterms:W3CDTF">2010-12-09T01:55:00Z</dcterms:modified>
  <cp:revision>14</cp:revision>
  <dc:subject/>
  <dc:title/>
</cp:coreProperties>
</file>